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3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8     2 1 2 1 1 2 1 1 2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2 1 2 2 1 2 2 1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56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